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ro-RO"/>
        </w:rPr>
        <w:t>Modul 5, Activitatea 1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Discutarea  planurilor de evaluare</w:t>
      </w:r>
    </w:p>
    <w:p>
      <w:pPr>
        <w:pStyle w:val="Normal"/>
        <w:widowControl w:val="false"/>
        <w:autoSpaceDE w:val="false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ro-RO"/>
        </w:rPr>
        <w:t>După ce aţi observat planurile de evaluări din Intel</w:t>
      </w:r>
      <w:r>
        <w:rPr>
          <w:rFonts w:cs="Verdana" w:ascii="Verdana" w:hAnsi="Verdana"/>
          <w:sz w:val="20"/>
          <w:szCs w:val="20"/>
          <w:vertAlign w:val="superscript"/>
          <w:lang w:val="ro-RO"/>
        </w:rPr>
        <w:t>®</w:t>
      </w:r>
      <w:r>
        <w:rPr>
          <w:rFonts w:cs="Verdana" w:ascii="Verdana" w:hAnsi="Verdana"/>
          <w:sz w:val="20"/>
          <w:szCs w:val="20"/>
          <w:lang w:val="ro-RO"/>
        </w:rPr>
        <w:t xml:space="preserve"> Education/ </w:t>
      </w:r>
      <w:r>
        <w:rPr>
          <w:rFonts w:cs="Verdana" w:ascii="Verdana" w:hAnsi="Verdana"/>
          <w:i/>
          <w:iCs/>
          <w:sz w:val="20"/>
          <w:szCs w:val="20"/>
          <w:lang w:val="ro-RO"/>
        </w:rPr>
        <w:t>Assessing Projects</w:t>
      </w:r>
      <w:r>
        <w:rPr>
          <w:rFonts w:cs="Verdana" w:ascii="Verdana" w:hAnsi="Verdana"/>
          <w:sz w:val="20"/>
          <w:szCs w:val="20"/>
          <w:lang w:val="ro-RO"/>
        </w:rPr>
        <w:t>, discutaţi următoarele întrebări şi scoateţi în evidenţă  sau adăugaţi notiţe la găsirea răspunsurilor: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hanging="360"/>
        <w:rPr/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Care dintre evaluări este cea mai importantă pentru dumneavoastră şi pentru elevii dumneavoastră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360"/>
        <w:rPr>
          <w:rFonts w:ascii="Verdana" w:hAnsi="Verdana" w:cs="Verdana"/>
          <w:sz w:val="20"/>
          <w:szCs w:val="20"/>
          <w:lang w:val="ro-RO"/>
        </w:rPr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La ce tip de informaţii ajungeţi prin utilizarea evaluărilor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ro-RO"/>
        </w:rPr>
        <w:t>Există şi alte evaluări care pot fi folosite în locul sau în completarea celor pe care le-aţi văzut? Ce tip de informaţii relevă acestea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ro-RO"/>
        </w:rPr>
        <w:t>In ce fel elevii pot fi ajutaţi să devină cooperanţi şi să se auto-conducă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  <w:lang w:val="ro-RO"/>
        </w:rPr>
        <w:t>Cum stabilesc aceste evaluări o gândire de nivel superior, abilităţile necesare în  secolul XXI şi capacitatea unui elev de a răspunde întrebărilor de  generare a proiectului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hanging="360"/>
        <w:rPr/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De ce indicaţii ar avea nevoie elevii dumneavoastră pentru a utiliza efectiv evaluările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6:57:00Z</dcterms:created>
  <dc:creator>ff</dc:creator>
  <dc:description/>
  <cp:keywords/>
  <dc:language>en-US</dc:language>
  <cp:lastModifiedBy>ARDELEAN NORIN</cp:lastModifiedBy>
  <dcterms:modified xsi:type="dcterms:W3CDTF">2010-12-16T02:40:00Z</dcterms:modified>
  <cp:revision>9</cp:revision>
  <dc:subject/>
  <dc:title>MODUL 5, ACTIVITATEA 1</dc:title>
</cp:coreProperties>
</file>